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b/>
          <w:sz w:val="32"/>
        </w:rPr>
        <w:t>Zombi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/>
        <w:jc w:val="left"/>
        <w:rPr/>
      </w:pPr>
      <w:r>
        <w:rPr>
          <w:sz w:val="24"/>
        </w:rPr>
        <w:t xml:space="preserve">written by Dolores O'Riord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/>
        <w:jc w:val="left"/>
        <w:rPr/>
      </w:pPr>
      <w:r>
        <w:rPr>
          <w:sz w:val="24"/>
        </w:rPr>
        <w:t>performed by Cranberr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/>
        <w:jc w:val="left"/>
        <w:rPr/>
      </w:pPr>
      <w:r>
        <w:rPr>
          <w:sz w:val="24"/>
        </w:rPr>
        <w:t>Another head hangs lowly</w:t>
        <w:br/>
        <w:t>Child is slowly taken</w:t>
        <w:br/>
        <w:t>And the violence caused such silence</w:t>
        <w:br/>
        <w:t>Who are we mistaken</w:t>
        <w:br/>
        <w:br/>
        <w:t>But you see it's not me,</w:t>
        <w:br/>
        <w:t>It's not my family</w:t>
        <w:br/>
        <w:t>In your head, in your</w:t>
        <w:br/>
        <w:t>head they are fighting</w:t>
        <w:br/>
        <w:t>With their tanks and their bombs</w:t>
        <w:br/>
        <w:t>And their bombs and their guns</w:t>
        <w:br/>
        <w:t>In your head</w:t>
        <w:br/>
        <w:t>In your head they are cryin'</w:t>
        <w:br/>
        <w:t>In your head</w:t>
        <w:br/>
        <w:t>Zombie</w:t>
        <w:br/>
        <w:t>What's in your head, in your head</w:t>
        <w:br/>
        <w:t>Zombie</w:t>
        <w:br/>
        <w:br/>
        <w:t>Another mother's breakin'</w:t>
        <w:br/>
        <w:t>Heart is taking over</w:t>
        <w:br/>
        <w:t>When the violence causes silence</w:t>
        <w:br/>
        <w:t>We must be mistaken</w:t>
        <w:br/>
        <w:t>It's the same old theme since 1916</w:t>
        <w:br/>
        <w:t>In your head,</w:t>
        <w:br/>
        <w:t>In your head they're still fightin'</w:t>
        <w:br/>
        <w:t>With their tanks</w:t>
        <w:br/>
        <w:t>In your head they are dyin'</w:t>
        <w:br/>
        <w:br/>
        <w:t>In your head, in your head</w:t>
        <w:br/>
        <w:t>Zombie</w:t>
        <w:br/>
        <w:t>What's in your head, in your head</w:t>
        <w:br/>
        <w:t>Zombie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